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center"/>
        <w:tblInd w:w="0" w:type="dxa"/>
        <w:tblLayout w:type="fixed"/>
        <w:tblCellMar>
          <w:top w:w="0" w:type="dxa"/>
          <w:left w:w="0" w:type="dxa"/>
          <w:bottom w:w="0" w:type="dxa"/>
          <w:right w:w="0" w:type="dxa"/>
        </w:tblCellMar>
      </w:tblPr>
      <w:tblGrid>
        <w:gridCol w:w="7807"/>
      </w:tblGrid>
      <w:tr>
        <w:trPr>
          <w:trHeight w:val="750" w:hRule="atLeast"/>
        </w:trPr>
        <w:tc>
          <w:tcPr>
            <w:tcW w:w="7807" w:type="dxa"/>
            <w:tcBorders/>
            <w:vAlign w:val="center"/>
          </w:tcPr>
          <w:p>
            <w:pPr>
              <w:pStyle w:val="Normal"/>
              <w:widowControl/>
              <w:spacing w:lineRule="atLeast" w:line="390"/>
              <w:jc w:val="center"/>
              <w:rPr>
                <w:rFonts w:ascii="宋体;SimSun" w:hAnsi="宋体;SimSun" w:cs="宋体;SimSun"/>
                <w:kern w:val="0"/>
                <w:szCs w:val="21"/>
              </w:rPr>
            </w:pPr>
            <w:r>
              <w:rPr>
                <w:rFonts w:ascii="宋体;SimSun" w:hAnsi="宋体;SimSun" w:cs="宋体;SimSun"/>
                <w:b/>
                <w:bCs/>
                <w:color w:val="CC0000"/>
                <w:kern w:val="0"/>
                <w:sz w:val="27"/>
              </w:rPr>
              <w:t>财政部、税务总局关于冬奥会和冬残奥会企业赞助有关增值税政策的通知</w:t>
            </w:r>
          </w:p>
        </w:tc>
      </w:tr>
      <w:tr>
        <w:trPr/>
        <w:tc>
          <w:tcPr>
            <w:tcW w:w="7807" w:type="dxa"/>
            <w:tcBorders/>
            <w:shd w:fill="CCCCCC" w:val="clear"/>
            <w:vAlign w:val="center"/>
          </w:tcPr>
          <w:p>
            <w:pPr>
              <w:pStyle w:val="Normal"/>
              <w:widowControl/>
              <w:spacing w:lineRule="atLeast" w:line="390"/>
              <w:jc w:val="left"/>
              <w:rPr>
                <w:rFonts w:ascii="宋体;SimSun" w:hAnsi="宋体;SimSun" w:cs="宋体;SimSun"/>
                <w:kern w:val="0"/>
                <w:szCs w:val="21"/>
              </w:rPr>
            </w:pPr>
            <w:r>
              <w:rPr>
                <w:rFonts w:cs="宋体;SimSun" w:ascii="宋体;SimSun" w:hAnsi="宋体;SimSun"/>
                <w:kern w:val="0"/>
                <w:szCs w:val="21"/>
              </w:rPr>
              <w:drawing>
                <wp:inline distT="0" distB="0" distL="0" distR="0">
                  <wp:extent cx="7620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0" cy="7620"/>
                          </a:xfrm>
                          <a:prstGeom prst="rect">
                            <a:avLst/>
                          </a:prstGeom>
                        </pic:spPr>
                      </pic:pic>
                    </a:graphicData>
                  </a:graphic>
                </wp:inline>
              </w:drawing>
            </w:r>
          </w:p>
        </w:tc>
      </w:tr>
      <w:tr>
        <w:trPr>
          <w:trHeight w:val="450" w:hRule="atLeast"/>
        </w:trPr>
        <w:tc>
          <w:tcPr>
            <w:tcW w:w="7807" w:type="dxa"/>
            <w:tcBorders/>
            <w:vAlign w:val="center"/>
          </w:tcPr>
          <w:p>
            <w:pPr>
              <w:pStyle w:val="Normal"/>
              <w:widowControl/>
              <w:spacing w:lineRule="atLeast" w:line="390"/>
              <w:jc w:val="center"/>
              <w:rPr/>
            </w:pPr>
            <w:r>
              <w:rPr>
                <w:rFonts w:ascii="宋体;SimSun" w:hAnsi="宋体;SimSun" w:cs="宋体;SimSun"/>
                <w:color w:val="CC0000"/>
                <w:kern w:val="0"/>
                <w:szCs w:val="21"/>
              </w:rPr>
              <w:t>文号：</w:t>
            </w:r>
            <w:r>
              <w:rPr>
                <w:rFonts w:ascii="宋体;SimSun" w:hAnsi="宋体;SimSun" w:cs="宋体;SimSun"/>
                <w:kern w:val="0"/>
                <w:szCs w:val="21"/>
              </w:rPr>
              <w:t>财税〔</w:t>
            </w:r>
            <w:r>
              <w:rPr>
                <w:rFonts w:cs="宋体;SimSun" w:ascii="宋体;SimSun" w:hAnsi="宋体;SimSun"/>
                <w:kern w:val="0"/>
                <w:szCs w:val="21"/>
              </w:rPr>
              <w:t>2019</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号 </w:t>
            </w:r>
            <w:r>
              <w:rPr>
                <w:rFonts w:ascii="宋体;SimSun" w:hAnsi="宋体;SimSun" w:cs="宋体;SimSun"/>
                <w:color w:val="CC0000"/>
                <w:kern w:val="0"/>
                <w:szCs w:val="21"/>
              </w:rPr>
              <w:t>发布日期：</w:t>
            </w:r>
            <w:r>
              <w:rPr>
                <w:rFonts w:cs="宋体;SimSun" w:ascii="宋体;SimSun" w:hAnsi="宋体;SimSun"/>
                <w:kern w:val="0"/>
                <w:szCs w:val="21"/>
              </w:rPr>
              <w:t xml:space="preserve">2019-01-18 </w:t>
            </w:r>
          </w:p>
        </w:tc>
      </w:tr>
      <w:tr>
        <w:trPr/>
        <w:tc>
          <w:tcPr>
            <w:tcW w:w="7807" w:type="dxa"/>
            <w:tcBorders/>
            <w:vAlign w:val="center"/>
          </w:tcPr>
          <w:p>
            <w:pPr>
              <w:pStyle w:val="Normal"/>
              <w:widowControl/>
              <w:spacing w:lineRule="atLeast" w:line="390"/>
              <w:jc w:val="left"/>
              <w:rPr/>
            </w:pPr>
            <w:r>
              <w:rPr>
                <w:rFonts w:cs="宋体;SimSun" w:ascii="宋体;SimSun" w:hAnsi="宋体;SimSun"/>
                <w:kern w:val="0"/>
                <w:szCs w:val="21"/>
              </w:rPr>
              <w:t>  </w:t>
            </w:r>
            <w:r>
              <w:rPr>
                <w:rFonts w:ascii="宋体;SimSun" w:hAnsi="宋体;SimSun" w:cs="宋体;SimSun"/>
                <w:kern w:val="0"/>
                <w:szCs w:val="21"/>
              </w:rPr>
              <w:t>各省、自治区、直辖市、计划单列市财政厅（局），新疆生产建设兵团财政局，国家税务总局各省、自治区、直辖市、计划单列市税务局：</w:t>
            </w:r>
            <w:r>
              <w:rPr>
                <w:rFonts w:cs="宋体;SimSun" w:ascii="宋体;SimSun" w:hAnsi="宋体;SimSun"/>
                <w:kern w:val="0"/>
                <w:szCs w:val="21"/>
              </w:rPr>
              <w:br/>
              <w:t>  </w:t>
              <w:br/>
              <w:t>  </w:t>
            </w:r>
            <w:r>
              <w:rPr>
                <w:rFonts w:ascii="宋体;SimSun" w:hAnsi="宋体;SimSun" w:cs="宋体;SimSun"/>
                <w:kern w:val="0"/>
                <w:szCs w:val="21"/>
              </w:rPr>
              <w:t>　　根据《财政部、税务总局、海关总署关于北京</w:t>
            </w:r>
            <w:r>
              <w:rPr>
                <w:rFonts w:cs="宋体;SimSun" w:ascii="宋体;SimSun" w:hAnsi="宋体;SimSun"/>
                <w:kern w:val="0"/>
                <w:szCs w:val="21"/>
              </w:rPr>
              <w:t>2022</w:t>
            </w:r>
            <w:r>
              <w:rPr>
                <w:rFonts w:ascii="宋体;SimSun" w:hAnsi="宋体;SimSun" w:cs="宋体;SimSun"/>
                <w:kern w:val="0"/>
                <w:szCs w:val="21"/>
              </w:rPr>
              <w:t>年冬奥会和冬残奥会税收政策的通知》（</w:t>
            </w:r>
            <w:hyperlink r:id="rId2">
              <w:r>
                <w:rPr>
                  <w:rStyle w:val="InternetLink"/>
                  <w:rFonts w:ascii="宋体;SimSun" w:hAnsi="宋体;SimSun" w:cs="宋体;SimSun"/>
                  <w:color w:val="CC0000"/>
                  <w:kern w:val="0"/>
                  <w:szCs w:val="21"/>
                  <w:u w:val="single"/>
                </w:rPr>
                <w:t>财税〔</w:t>
              </w:r>
              <w:r>
                <w:rPr>
                  <w:rStyle w:val="InternetLink"/>
                  <w:rFonts w:cs="宋体;SimSun" w:ascii="宋体;SimSun" w:hAnsi="宋体;SimSun"/>
                  <w:color w:val="CC0000"/>
                  <w:kern w:val="0"/>
                  <w:szCs w:val="21"/>
                  <w:u w:val="single"/>
                </w:rPr>
                <w:t>2017</w:t>
              </w:r>
              <w:r>
                <w:rPr>
                  <w:rStyle w:val="InternetLink"/>
                  <w:rFonts w:ascii="宋体;SimSun" w:hAnsi="宋体;SimSun" w:cs="宋体;SimSun"/>
                  <w:color w:val="CC0000"/>
                  <w:kern w:val="0"/>
                  <w:szCs w:val="21"/>
                  <w:u w:val="single"/>
                </w:rPr>
                <w:t>〕</w:t>
              </w:r>
              <w:r>
                <w:rPr>
                  <w:rStyle w:val="InternetLink"/>
                  <w:rFonts w:cs="宋体;SimSun" w:ascii="宋体;SimSun" w:hAnsi="宋体;SimSun"/>
                  <w:color w:val="CC0000"/>
                  <w:kern w:val="0"/>
                  <w:szCs w:val="21"/>
                  <w:u w:val="single"/>
                </w:rPr>
                <w:t>60</w:t>
              </w:r>
              <w:r>
                <w:rPr>
                  <w:rStyle w:val="InternetLink"/>
                  <w:rFonts w:ascii="宋体;SimSun" w:hAnsi="宋体;SimSun" w:cs="宋体;SimSun"/>
                  <w:color w:val="CC0000"/>
                  <w:kern w:val="0"/>
                  <w:szCs w:val="21"/>
                  <w:u w:val="single"/>
                </w:rPr>
                <w:t>号</w:t>
              </w:r>
            </w:hyperlink>
            <w:r>
              <w:rPr/>
              <w:t>）第三条第（二）款规定，现就冬奥会和冬残奥会企业赞助有关增值税政策明确如下：</w:t>
            </w:r>
            <w:r>
              <w:rPr/>
              <w:br/>
              <w:t>  </w:t>
              <w:br/>
              <w:t>  </w:t>
            </w:r>
            <w:r>
              <w:rPr/>
              <w:t>　　一、对赞助企业及参与赞助的下属机构根据赞助协议及补充赞助协议向北京冬奥组委免费提供的，与北京</w:t>
            </w:r>
            <w:r>
              <w:rPr/>
              <w:t>2022</w:t>
            </w:r>
            <w:r>
              <w:rPr/>
              <w:t>年冬奥会、冬残奥会、测试赛有关的服务，免征增值税。</w:t>
            </w:r>
            <w:r>
              <w:rPr/>
              <w:br/>
              <w:t>  </w:t>
              <w:br/>
              <w:t>  </w:t>
            </w:r>
            <w:r>
              <w:rPr/>
              <w:t>　　赞助企业及下属机构按照本通知所附《北京</w:t>
            </w:r>
            <w:r>
              <w:rPr/>
              <w:t>2022</w:t>
            </w:r>
            <w:r>
              <w:rPr/>
              <w:t>年冬奥会、冬残奥会、测试赛赞助企业及参与赞助的下属机构名单》（第一批）执行。</w:t>
            </w:r>
            <w:r>
              <w:rPr/>
              <w:br/>
              <w:t>  </w:t>
              <w:br/>
              <w:t>  </w:t>
            </w:r>
            <w:r>
              <w:rPr/>
              <w:t>　　二、适用免征增值税政策的服务，仅限于赞助企业及下属机构与北京冬奥组委签订的赞助协议及补充赞助协议中列明的服务。</w:t>
            </w:r>
            <w:r>
              <w:rPr/>
              <w:br/>
              <w:t>  </w:t>
              <w:br/>
              <w:t>  </w:t>
            </w:r>
            <w:r>
              <w:rPr/>
              <w:t>　　三、赞助企业及下属机构应对上述服务单独核算，未单独核算的，不得适用免税政策。</w:t>
            </w:r>
            <w:r>
              <w:rPr/>
              <w:br/>
              <w:t>  </w:t>
              <w:br/>
              <w:t>  </w:t>
            </w:r>
            <w:r>
              <w:rPr/>
              <w:t>　　四、本通知自</w:t>
            </w:r>
            <w:r>
              <w:rPr/>
              <w:t>2017</w:t>
            </w:r>
            <w:r>
              <w:rPr/>
              <w:t>年</w:t>
            </w:r>
            <w:r>
              <w:rPr/>
              <w:t>7</w:t>
            </w:r>
            <w:r>
              <w:rPr/>
              <w:t>月</w:t>
            </w:r>
            <w:r>
              <w:rPr/>
              <w:t>12</w:t>
            </w:r>
            <w:r>
              <w:rPr/>
              <w:t>日起执行。按照本通知应予免征的增值税，凡在本通知下发以前已经征收入库的，从纳税人以后纳税期应缴纳的增值税税款中抵减。纳税人如果已经向购买方开具了增值税专用发票，应将专用发票追回后方可申请办理免税。凡专用发票无法追回的，一律照章征收增值税。</w:t>
            </w:r>
            <w:r>
              <w:rPr/>
              <w:br/>
              <w:t>  </w:t>
              <w:br/>
              <w:t xml:space="preserve">   </w:t>
            </w:r>
          </w:p>
          <w:tbl>
            <w:tblPr>
              <w:tblW w:w="4750" w:type="pct"/>
              <w:jc w:val="center"/>
              <w:tblInd w:w="0" w:type="dxa"/>
              <w:tblLayout w:type="fixed"/>
              <w:tblCellMar>
                <w:top w:w="0" w:type="dxa"/>
                <w:left w:w="0" w:type="dxa"/>
                <w:bottom w:w="0" w:type="dxa"/>
                <w:right w:w="0" w:type="dxa"/>
              </w:tblCellMar>
            </w:tblPr>
            <w:tblGrid>
              <w:gridCol w:w="534"/>
              <w:gridCol w:w="4398"/>
              <w:gridCol w:w="2485"/>
            </w:tblGrid>
            <w:tr>
              <w:trPr/>
              <w:tc>
                <w:tcPr>
                  <w:tcW w:w="74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附件：北京</w:t>
                  </w:r>
                  <w:r>
                    <w:rPr>
                      <w:rFonts w:cs="宋体;SimSun" w:ascii="宋体;SimSun" w:hAnsi="宋体;SimSun"/>
                      <w:kern w:val="0"/>
                      <w:sz w:val="24"/>
                      <w:szCs w:val="24"/>
                    </w:rPr>
                    <w:t>2022</w:t>
                  </w:r>
                  <w:r>
                    <w:rPr>
                      <w:rFonts w:ascii="宋体;SimSun" w:hAnsi="宋体;SimSun" w:cs="宋体;SimSun"/>
                      <w:kern w:val="0"/>
                      <w:sz w:val="24"/>
                      <w:szCs w:val="24"/>
                    </w:rPr>
                    <w:t>年冬奥会、冬残奥会、测试赛赞助企业及参与赞助的下属机构名单（第一批）</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序号</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企业名称</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纳税人识别号</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000001000013428</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上海人民币交易业务总部</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310000591665505b</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北京市分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10000801102701b</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北京崇文支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101018014775544</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北京东城支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101018013013218</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北京海淀支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cs="宋体;SimSun" w:ascii="宋体;SimSun" w:hAnsi="宋体;SimSun"/>
                      <w:kern w:val="0"/>
                      <w:sz w:val="24"/>
                      <w:szCs w:val="24"/>
                    </w:rPr>
                    <w:t>91110108801961047y</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7</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北京西城支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101028013551512</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8</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北京奥运村支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1010574007569x3</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北京中银大厦支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10102317940391k</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0</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北京首都机场支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10113801651073d</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1</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北京大兴支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101157577314549</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2</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北京石景山支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10107802278979b</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3</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北京延庆支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10229103038255q</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4</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河北省分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30000804323753d</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5</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张家口分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30703806155132j</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6</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张家口市经开区支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30701806162017f</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7</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崇礼支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3073355768610xb</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8</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河北雄安分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30629ma09utya65</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9</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天津市分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cs="宋体;SimSun" w:ascii="宋体;SimSun" w:hAnsi="宋体;SimSun"/>
                      <w:kern w:val="0"/>
                      <w:sz w:val="24"/>
                      <w:szCs w:val="24"/>
                    </w:rPr>
                    <w:t>91120000803060672x</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0</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山西省分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400008100154663</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1</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内蒙古自治区分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501028141120440</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2</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辽宁省分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210100817660900k</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3</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吉林省分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2200008239301880</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4</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黑龙江省分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230100826963241l</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5</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上海市分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31000013220454x6</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6</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江苏省分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3200008347589932</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7</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浙江省分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3300008429100948</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8</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安徽省分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340000848942433l</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9</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福建省分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350000858140207m</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0</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江西省分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360000858263872b</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1</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山东省分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3701008631520185</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2</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河南省分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cs="宋体;SimSun" w:ascii="宋体;SimSun" w:hAnsi="宋体;SimSun"/>
                      <w:kern w:val="0"/>
                      <w:sz w:val="24"/>
                      <w:szCs w:val="24"/>
                    </w:rPr>
                    <w:t>91410000869953094t</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3</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湖北省分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420000877560565q</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4</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湖南省分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4300008837616469</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5</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广东省分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4400008903287873</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6</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广西壮族自治区分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4500008982225657</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7</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四川省分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510000901816840y</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8</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贵州省分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520000914401695t</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9</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云南省分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5300009165303784</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0</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西藏自治区分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54000091966526x3</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1</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陕西省分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610000920520236p</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2</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甘肃省分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620000924331029b</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3</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青海省分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630000926580715t</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4</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宁夏回族自治区分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6400009276828879</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5</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新疆维吾尔自治区分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650000928594459k</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6</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海南省分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46000090125258xc</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7</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苏州分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320500837691819w</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8</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宁波市分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3302001440663837</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9</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大连市分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210200817560467m</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0</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青岛市分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370200863583782f</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1</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深圳市分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440300455769027e</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2</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重庆市分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5000009028797550</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3</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银行股份有限公司厦门市分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350200854990423k</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4</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银国际控股有限公司北京代表处</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1000071092657xf</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5</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苑宾馆有限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100006259000339</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6</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港澳中心有限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10000625901693q</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7</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苑出租汽车有限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101086259109959</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8</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新中物业管理（中国）有限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10102710927054w</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cs="宋体;SimSun" w:ascii="宋体;SimSun" w:hAnsi="宋体;SimSun"/>
                      <w:kern w:val="0"/>
                      <w:sz w:val="24"/>
                      <w:szCs w:val="24"/>
                    </w:rPr>
                    <w:t>59</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新中物业管理（中国）有限公司北京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10101772551523y</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0</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新中物业管理（中国）有限公司北京餐饮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10108681988447h</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1</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新中物业管理（中国）有限公司第一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10102071711301a</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2</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新中物业管理（中国）有限公司第二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10108071650879j</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3</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北京亚太大厦有限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100006259076732</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4</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普华永道中天会计师事务所（特殊普通合伙）</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3100000609134343</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5</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普华永道咨询（深圳）有限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440300726160062l</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6</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普华永道商务咨询（上海）有限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310115787244809e</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7</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深圳前海普华永道商务咨询服务有限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4403003429210884</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8</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普华永道管理咨询（上海）有限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310000599729489c</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9</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普华永道思略特管理咨询（上海）有限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310000759038688h</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70</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普华永道国际贸易咨询（上海）有限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310115763977127l</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71</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普华永道个人税务咨询（上海）有限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3100006624786873</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72</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普华永道税务师事务所（上海）有限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310101695831176p</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73</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普华永道（上海）资产评估事务所（普通合伙）</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31010169876081xg</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74</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联合网络通信有限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10000710939135p</w:t>
                  </w:r>
                  <w:r>
                    <w:rPr>
                      <w:rFonts w:ascii="宋体;SimSun" w:hAnsi="宋体;SimSun" w:cs="宋体;SimSun"/>
                      <w:kern w:val="0"/>
                      <w:sz w:val="24"/>
                      <w:szCs w:val="24"/>
                    </w:rPr>
                    <w:t>　</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75</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联合网络通信有限公司北京市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100008016572721</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76</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联合网络通信有限公司天津市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201167274978049</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77</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联合网络通信有限公司河北省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30000804332035a</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78</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联合网络通信有限公司山西省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40000728183970g</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79</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联合网络通信有限公司内蒙古自治区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5010070129219xu</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80</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联合网络通信有限公司辽宁省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2101008175950297</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81</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联合网络通信有限公司吉林省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220000724894943d</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82</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联合网络通信有限公司黑龙江省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230100726908659f</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83</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联合网络通信有限公司山东省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37010086308828xq</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84</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联合网络通信有限公司河南省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4100007286653122</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85</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联合网络通信有限公司上海市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310115x073202692</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86</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联合网络通信有限公司江苏省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320000834784462r</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87</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联合网络通信有限公司浙江省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330000842918432c</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88</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联合网络通信有限公司安徽省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34000084902612xf</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89</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联合网络通信有限公司福建省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3500008581445907</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0</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联合网络通信有限公司江西省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360000727788644u</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联合网络通信有限公司湖北省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420000971990211x</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2</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联合网络通信有限公司湖南省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430100727963270w</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3</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联合网络通信有限公司广东省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440000890346651q</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4</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联合网络通信有限公司广西壮族自治区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4500007276563937</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5</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联合网络通信有限公司海南省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460000730059864l</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6</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联合网络通信有限公司重庆市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500000709375352t</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7</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联合网络通信有限公司四川省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510100728067873j</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8</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联合网络通信有限公司贵州省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5200007221063766</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9</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联合网络通信有限公司云南省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530000731192632f</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00</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联合网络通信有限公司西藏自治区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540000710917796c</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01</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联合网络通信有限公司陕西省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610000730392704m</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02</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联合网络通信有限公司甘肃省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62000071908548x8</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03</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联合网络通信有限公司青海省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6300007105907973</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04</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联合网络通信有限公司宁夏回族自治区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640000715075575a</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05</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联合网络通信有限公司新疆维吾尔自治区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650000726988580w</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06</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网威信电子安全服务有限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10302665605522j</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07</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联通时科（北京）信息技术有限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10101755256282u</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08</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联通通信建设有限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100007178332109</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09</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联通华盛通信有限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10000678751887x</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10</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联通云数据有限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103020717284530</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11</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联通智网科技有限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10228351596010w</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12</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联通大数据有限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10108ma00hdn79u</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13</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联通在线信息科技有限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10302788601580p</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14</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联通信息导航有限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100007109230968</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15</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联通系统集成有限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103027886014929</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16</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讯邮电咨询设计院有限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10000170054458g</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17</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北京电信规划设计院有限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101081019400691</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18</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首钢集团有限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100001011200015</w:t>
                  </w:r>
                  <w:r>
                    <w:rPr>
                      <w:rFonts w:ascii="宋体;SimSun" w:hAnsi="宋体;SimSun" w:cs="宋体;SimSun"/>
                      <w:kern w:val="0"/>
                      <w:sz w:val="24"/>
                      <w:szCs w:val="24"/>
                    </w:rPr>
                    <w:t>　</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19</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北京首钢自动化信息技术有限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10000633652607p</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20</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北京首钢园区综合服务有限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10107071737042k</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21</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北京首钢物业管理有限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101071023154337</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22</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北京首钢建设投资有限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10000556827660m</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23</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国际航空股份有限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100007178710060</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24</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国际航空股份有限公司贵州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520000750190421b</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25</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国际航空股份有限公司湖北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4201006854474883</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26</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国际航空股份有限公司华南基地</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4401017783058840</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27</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国际航空股份有限公司内蒙古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501007722206280</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28</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国际航空股份有限公司天津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12011080306207xj</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29</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国际航空股份有限公司温州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330300329831862e</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30</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国际航空股份有限公司西南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510000772989760p</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31</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国际航空股份有限公司上海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310000832212284l</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32</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国际航空股份有限公司西藏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5400007419148036</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33</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国际航空股份有限公司浙江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330000774360739p</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34</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国际航空股份有限公司重庆分公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15000007748790712</w:t>
                  </w:r>
                </w:p>
              </w:tc>
            </w:tr>
          </w:tbl>
          <w:p>
            <w:pPr>
              <w:pStyle w:val="Normal"/>
              <w:widowControl/>
              <w:spacing w:lineRule="atLeast" w:line="390"/>
              <w:jc w:val="left"/>
              <w:rPr>
                <w:rFonts w:ascii="宋体;SimSun" w:hAnsi="宋体;SimSun" w:cs="宋体;SimSun"/>
                <w:kern w:val="0"/>
                <w:szCs w:val="21"/>
              </w:rPr>
            </w:pPr>
            <w:r>
              <w:rPr>
                <w:rFonts w:cs="宋体;SimSun" w:ascii="宋体;SimSun" w:hAnsi="宋体;SimSun"/>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CC000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25991;&#21495;&#38142;&#25509;&#65306;&#36130;&#31246;&#12308;2017&#12309;60&#2149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9:04:00Z</dcterms:created>
  <dc:creator>王林鹏</dc:creator>
  <dc:description/>
  <dc:language>en-US</dc:language>
  <cp:lastModifiedBy>王林鹏</cp:lastModifiedBy>
  <dcterms:modified xsi:type="dcterms:W3CDTF">2019-04-16T09:05:00Z</dcterms:modified>
  <cp:revision>1</cp:revision>
  <dc:subject/>
  <dc:title/>
</cp:coreProperties>
</file>